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eastAsia="Arial" w:cs="Arial" w:ascii="Arial" w:hAnsi="Arial"/>
                <w:b/>
                <w:bCs/>
                <w:caps/>
                <w:sz w:val="28"/>
                <w:szCs w:val="28"/>
              </w:rPr>
              <w:t xml:space="preserve">      </w:t>
            </w: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rPr/>
      </w:pPr>
      <w:r>
        <w:rPr>
          <w:rFonts w:cs="Arial" w:ascii="Arial" w:hAnsi="Arial"/>
          <w:b/>
        </w:rPr>
        <w:t>MAPA N° 01/2025 - MARCHE DE PRESTATIONS DE SERVICE DE CONCIERGERI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67936241"/>
      <w:bookmarkStart w:id="1" w:name="__Fieldmark__0_426793624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67936241"/>
      <w:bookmarkStart w:id="3" w:name="__Fieldmark__1_426793624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67936241"/>
      <w:bookmarkStart w:id="5" w:name="__Fieldmark__2_426793624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67936241"/>
      <w:bookmarkStart w:id="7" w:name="__Fieldmark__3_426793624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67936241"/>
      <w:bookmarkStart w:id="9" w:name="__Fieldmark__4_426793624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67936241"/>
      <w:bookmarkStart w:id="11" w:name="__Fieldmark__5_4267936241"/>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67936241"/>
      <w:bookmarkStart w:id="13" w:name="__Fieldmark__6_4267936241"/>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67936241"/>
      <w:bookmarkStart w:id="15" w:name="__Fieldmark__7_4267936241"/>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67936241"/>
      <w:bookmarkStart w:id="17" w:name="__Fieldmark__8_426793624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67936241"/>
      <w:bookmarkStart w:id="19" w:name="__Fieldmark__9_42679362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67936241"/>
      <w:bookmarkStart w:id="21" w:name="__Fieldmark__10_42679362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67936241"/>
      <w:bookmarkStart w:id="23" w:name="__Fieldmark__11_42679362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67936241"/>
      <w:bookmarkStart w:id="25" w:name="__Fieldmark__12_42679362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267936241"/>
      <w:bookmarkStart w:id="27" w:name="__Fieldmark__13_42679362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267936241"/>
      <w:bookmarkStart w:id="29" w:name="__Fieldmark__14_42679362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267936241"/>
      <w:bookmarkStart w:id="31" w:name="__Fieldmark__15_42679362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267936241"/>
      <w:bookmarkStart w:id="33" w:name="__Fieldmark__16_42679362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67936241"/>
      <w:bookmarkStart w:id="35" w:name="__Fieldmark__17_4267936241"/>
      <w:bookmarkEnd w:id="3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267936241"/>
      <w:bookmarkStart w:id="37" w:name="__Fieldmark__18_42679362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267936241"/>
      <w:bookmarkStart w:id="39" w:name="__Fieldmark__19_42679362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r>
        <w:br w:type="page"/>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67936241"/>
      <w:bookmarkStart w:id="41" w:name="__Fieldmark__20_4267936241"/>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267936241"/>
      <w:bookmarkStart w:id="43" w:name="__Fieldmark__21_42679362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u 03 janvier 2021 ou à compter de:</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267936241"/>
      <w:bookmarkStart w:id="45" w:name="__Fieldmark__22_4267936241"/>
      <w:bookmarkEnd w:id="45"/>
      <w:r>
        <w:rPr/>
      </w:r>
      <w:r>
        <w:rPr/>
        <w:fldChar w:fldCharType="end"/>
      </w:r>
      <w:r>
        <w:rPr>
          <w:rFonts w:cs="Arial" w:ascii="Arial" w:hAnsi="Arial"/>
        </w:rPr>
        <w:tab/>
        <w:t>la date de réception de la notification du marché public si cette dernière est ultérieur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4267936241"/>
      <w:bookmarkStart w:id="47" w:name="__Fieldmark__23_426793624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67936241"/>
      <w:bookmarkStart w:id="49" w:name="__Fieldmark__24_426793624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4267936241"/>
      <w:bookmarkStart w:id="51" w:name="__Fieldmark__25_4267936241"/>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4267936241"/>
      <w:bookmarkStart w:id="53" w:name="__Fieldmark__26_426793624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Durée des reconductions : 12 mois.</w:t>
      </w:r>
      <w:r>
        <w:br w:type="page"/>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67936241"/>
      <w:bookmarkStart w:id="55" w:name="__Fieldmark__27_426793624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267936241"/>
      <w:bookmarkStart w:id="57" w:name="__Fieldmark__28_426793624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67936241"/>
      <w:bookmarkStart w:id="59" w:name="__Fieldmark__29_426793624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67936241"/>
      <w:bookmarkStart w:id="61" w:name="__Fieldmark__30_426793624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267936241"/>
      <w:bookmarkStart w:id="63" w:name="__Fieldmark__31_426793624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267936241"/>
      <w:bookmarkStart w:id="65" w:name="__Fieldmark__32_426793624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267936241"/>
      <w:bookmarkStart w:id="67" w:name="__Fieldmark__33_426793624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267936241"/>
      <w:bookmarkStart w:id="69" w:name="__Fieldmark__34_426793624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4267936241"/>
      <w:bookmarkStart w:id="71" w:name="__Fieldmark__35_426793624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4267936241"/>
      <w:bookmarkStart w:id="73" w:name="__Fieldmark__36_426793624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rPr>
      </w:pPr>
      <w:r>
        <w:rPr>
          <w:rFonts w:cs="Arial" w:ascii="Arial" w:hAnsi="Arial"/>
          <w:b/>
        </w:rPr>
        <w:t>CPAM DE LA MARNE</w:t>
      </w:r>
    </w:p>
    <w:p>
      <w:pPr>
        <w:pStyle w:val="Header"/>
        <w:tabs>
          <w:tab w:val="clear" w:pos="4536"/>
          <w:tab w:val="clear" w:pos="9072"/>
          <w:tab w:val="left" w:pos="851" w:leader="none"/>
        </w:tabs>
        <w:jc w:val="both"/>
        <w:rPr>
          <w:rFonts w:ascii="Arial" w:hAnsi="Arial" w:cs="Arial"/>
        </w:rPr>
      </w:pPr>
      <w:r>
        <w:rPr>
          <w:rFonts w:cs="Arial" w:ascii="Arial" w:hAnsi="Arial"/>
        </w:rPr>
        <w:t xml:space="preserve">14 rue du Ruisselet </w:t>
      </w:r>
    </w:p>
    <w:p>
      <w:pPr>
        <w:pStyle w:val="Header"/>
        <w:tabs>
          <w:tab w:val="clear" w:pos="4536"/>
          <w:tab w:val="clear" w:pos="9072"/>
          <w:tab w:val="left" w:pos="851" w:leader="none"/>
        </w:tabs>
        <w:jc w:val="both"/>
        <w:rPr>
          <w:rFonts w:ascii="Arial" w:hAnsi="Arial" w:cs="Arial"/>
        </w:rPr>
      </w:pPr>
      <w:r>
        <w:rPr>
          <w:rFonts w:cs="Arial" w:ascii="Arial" w:hAnsi="Arial"/>
        </w:rPr>
        <w:t>CS 30001</w:t>
      </w:r>
    </w:p>
    <w:p>
      <w:pPr>
        <w:pStyle w:val="Header"/>
        <w:tabs>
          <w:tab w:val="clear" w:pos="4536"/>
          <w:tab w:val="clear" w:pos="9072"/>
          <w:tab w:val="left" w:pos="851" w:leader="none"/>
        </w:tabs>
        <w:jc w:val="both"/>
        <w:rPr>
          <w:rFonts w:ascii="Arial" w:hAnsi="Arial" w:cs="Arial"/>
        </w:rPr>
      </w:pPr>
      <w:r>
        <w:rPr>
          <w:rFonts w:cs="Arial" w:ascii="Arial" w:hAnsi="Arial"/>
        </w:rPr>
        <w:t xml:space="preserve">51086 Reims </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LORNE Sandrine, Directrice</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Madame LORNE Sandrine, Directrice</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b/>
          <w:b/>
        </w:rPr>
      </w:pPr>
      <w:r>
        <w:rPr>
          <w:rFonts w:cs="Arial" w:ascii="Arial" w:hAnsi="Arial"/>
          <w:b/>
        </w:rPr>
        <w:t>Monsieur AUGROS Jean-Stéphane, Directeur Comptable et Financier</w:t>
      </w:r>
    </w:p>
    <w:p>
      <w:pPr>
        <w:pStyle w:val="Fcase2metab"/>
        <w:ind w:left="0" w:right="0" w:hanging="0"/>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REIMS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3686" w:leader="none"/>
        </w:tabs>
        <w:ind w:left="4820" w:hanging="0"/>
        <w:jc w:val="center"/>
        <w:rPr/>
      </w:pPr>
      <w:r>
        <w:rPr>
          <w:rFonts w:cs="Arial"/>
          <w:b/>
          <w:sz w:val="24"/>
          <w:szCs w:val="24"/>
        </w:rPr>
        <w:t>La Personne représentant le Pouvoir Adjudicateur</w:t>
      </w:r>
    </w:p>
    <w:p>
      <w:pPr>
        <w:pStyle w:val="Normal"/>
        <w:tabs>
          <w:tab w:val="clear" w:pos="567"/>
          <w:tab w:val="left" w:pos="3686" w:leader="none"/>
        </w:tabs>
        <w:ind w:left="4820" w:hanging="0"/>
        <w:jc w:val="center"/>
        <w:rPr/>
      </w:pPr>
      <w:r>
        <w:rPr>
          <w:rFonts w:cs="Arial"/>
          <w:b/>
          <w:sz w:val="24"/>
          <w:szCs w:val="24"/>
        </w:rPr>
        <w:t>La Directrice,</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tabs>
          <w:tab w:val="clear" w:pos="567"/>
          <w:tab w:val="left" w:pos="3686" w:leader="none"/>
        </w:tabs>
        <w:ind w:left="6521" w:hanging="425"/>
        <w:rPr/>
      </w:pPr>
      <w:r>
        <w:rPr>
          <w:rFonts w:cs="Arial"/>
          <w:b/>
          <w:sz w:val="24"/>
          <w:szCs w:val="24"/>
        </w:rPr>
        <w:tab/>
        <w:t xml:space="preserve">Sandrine LORNE </w:t>
      </w:r>
    </w:p>
    <w:p>
      <w:pPr>
        <w:pStyle w:val="Normal"/>
        <w:tabs>
          <w:tab w:val="clear" w:pos="567"/>
          <w:tab w:val="left" w:pos="851" w:leader="none"/>
        </w:tabs>
        <w:jc w:val="both"/>
        <w:rPr>
          <w:rFonts w:cs="Arial"/>
          <w:b/>
          <w:b/>
          <w:sz w:val="24"/>
          <w:szCs w:val="24"/>
        </w:rPr>
      </w:pPr>
      <w:r>
        <w:rPr>
          <w:rFonts w:cs="Arial"/>
          <w:b/>
          <w:sz w:val="24"/>
          <w:szCs w:val="24"/>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w:t>
          </w:r>
          <w:r>
            <w:rPr>
              <w:rFonts w:cs="Arial" w:ascii="Arial" w:hAnsi="Arial"/>
              <w:b/>
              <w:i/>
              <w:iCs/>
            </w:rPr>
            <w:t>MAPA N° 01/2025 - Marché de prestation de services de conciergerie</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10:57:00Z</dcterms:created>
  <dc:creator>francois</dc:creator>
  <dc:description/>
  <cp:keywords/>
  <dc:language>en-US</dc:language>
  <cp:lastModifiedBy>BAKKOUCH ALISSON (CPAM MARNE)</cp:lastModifiedBy>
  <cp:lastPrinted>2021-10-19T10:12:00Z</cp:lastPrinted>
  <dcterms:modified xsi:type="dcterms:W3CDTF">2025-10-31T10:57:00Z</dcterms:modified>
  <cp:revision>2</cp:revision>
  <dc:subject/>
  <dc:title>_Modèle recommandé : le service peut l’adapter le cas échéant_DC1_</dc:title>
</cp:coreProperties>
</file>